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5840</wp:posOffset>
                </wp:positionH>
                <wp:positionV relativeFrom="paragraph">
                  <wp:posOffset>-83820</wp:posOffset>
                </wp:positionV>
                <wp:extent cx="5626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3.1pt;mso-wrap-distance-left:9.05pt;mso-wrap-distance-right:9.05pt;mso-wrap-distance-top:0pt;mso-wrap-distance-bottom:0pt;margin-top:-6.6pt;mso-position-vertical-relative:text;margin-left:6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- 256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ปรับปรุง  สะพาน  ทางเท้า  ท่อระบายน้ำให้เป็นไปด้วยความสะดวก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60"/>
        <w:gridCol w:w="1701"/>
        <w:gridCol w:w="1275"/>
        <w:gridCol w:w="993"/>
        <w:gridCol w:w="992"/>
        <w:gridCol w:w="1417"/>
        <w:gridCol w:w="1276"/>
        <w:gridCol w:w="1418"/>
        <w:gridCol w:w="1134"/>
        <w:gridCol w:w="1701"/>
        <w:gridCol w:w="1258"/>
        <w:gridCol w:w="11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เมรุเผาศ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ดอนสน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ู่ที่ 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60"/>
        <w:gridCol w:w="1559"/>
        <w:gridCol w:w="1276"/>
        <w:gridCol w:w="850"/>
        <w:gridCol w:w="992"/>
        <w:gridCol w:w="1418"/>
        <w:gridCol w:w="1417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ข้างโรงเรียนบ้านแมด – หนองเบ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ท่าเรือหน้าโรงเรีย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อ่างน้ำพาน – บ้านท่าแสน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บ้านนางสม</w:t>
            </w:r>
            <w:r>
              <w:rPr>
                <w:rFonts w:ascii="TH SarabunIT๙" w:hAnsi="TH SarabunIT๙" w:cs="TH SarabunIT๙"/>
              </w:rPr>
              <w:t>หมาย</w:t>
            </w:r>
            <w:r>
              <w:rPr>
                <w:rFonts w:ascii="TH SarabunIT๙" w:hAnsi="TH SarabunIT๙" w:cs="TH SarabunIT๙"/>
              </w:rPr>
              <w:t xml:space="preserve"> – วัดป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อัจฉรา – วัดป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43"/>
        <w:gridCol w:w="2126"/>
        <w:gridCol w:w="1276"/>
        <w:gridCol w:w="851"/>
        <w:gridCol w:w="850"/>
        <w:gridCol w:w="851"/>
        <w:gridCol w:w="1275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บุญกอง – อ่างน้ำพ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ึงสำราญ – หาดทราย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สมหมาย – นาง</w:t>
            </w:r>
            <w:r>
              <w:rPr>
                <w:rFonts w:ascii="TH SarabunIT๙" w:hAnsi="TH SarabunIT๙" w:cs="TH SarabunIT๙"/>
              </w:rPr>
              <w:t>ยวิลัย</w:t>
            </w:r>
            <w:r>
              <w:rPr>
                <w:rFonts w:ascii="TH SarabunIT๙" w:hAnsi="TH SarabunIT๙" w:cs="TH SarabunIT๙"/>
              </w:rPr>
              <w:t>พ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สายโนนสมบูรณ์ – โคกสำรา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สายแยกศาลาประชาคม – นาฟากทุ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แห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โคกค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ูลนิ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43"/>
        <w:gridCol w:w="2126"/>
        <w:gridCol w:w="1276"/>
        <w:gridCol w:w="851"/>
        <w:gridCol w:w="850"/>
        <w:gridCol w:w="851"/>
        <w:gridCol w:w="1275"/>
        <w:gridCol w:w="1418"/>
        <w:gridCol w:w="1276"/>
        <w:gridCol w:w="1701"/>
        <w:gridCol w:w="1269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เหล่าม่ว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 xml:space="preserve">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คำบ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สายหลังบ้านนางกอง – วังแค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ซอยนางจันทร์หอ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ซอยนางฉวีวรร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สมบัติ – ท่าหกแส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ยสมหมาย – ใต้สะพ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รอบวัดบ้านยายเย็น – น้ำ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  คสล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บ้านนางจันทร์ – บ้านนงครา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ภายในปี  </w:t>
            </w:r>
            <w:r>
              <w:rPr>
                <w:rFonts w:cs="TH SarabunIT๙" w:ascii="TH SarabunIT๙" w:hAnsi="TH SarabunIT๙"/>
              </w:rPr>
              <w:t>2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แยกนาครูวิทย์ – เหล่าปักส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  บ้านนายแดง – คูโรง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โนนสมบูรณ์ – นาแ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โนนสมบูรณ์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ไชยฟ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โนนสมบูรณ์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ดอนกระด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สายเชียงดา – นาแ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6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แหว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มูลนิธ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"/>
        <w:gridCol w:w="1984"/>
        <w:gridCol w:w="1985"/>
        <w:gridCol w:w="1276"/>
        <w:gridCol w:w="850"/>
        <w:gridCol w:w="851"/>
        <w:gridCol w:w="1134"/>
        <w:gridCol w:w="1417"/>
        <w:gridCol w:w="1276"/>
        <w:gridCol w:w="1276"/>
        <w:gridCol w:w="1701"/>
        <w:gridCol w:w="1269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หล่าม่ว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ายแยกบ้านนายสิทธิพล 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คำบอ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โคกสำราญ – หนองหวายน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วนเสี่ยบี้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ายายอู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ซ่อมแซมถนนลูกรังสวนเสี่ยบี้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โรงปุ๋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ซ่อมแซมถนนลูกรังโคกสำราญ –  บ้านหายโศ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</w:t>
            </w:r>
            <w:r>
              <w:rPr>
                <w:rFonts w:ascii="TH SarabunIT๙" w:hAnsi="TH SarabunIT๙" w:cs="TH SarabunIT๙"/>
              </w:rPr>
              <w:t>ท่าแพบ้านแมด</w:t>
            </w:r>
            <w:r>
              <w:rPr>
                <w:rFonts w:ascii="TH SarabunIT๙" w:hAnsi="TH SarabunIT๙" w:cs="TH SarabunIT๙"/>
              </w:rPr>
              <w:t xml:space="preserve"> –  บ้าน</w:t>
            </w:r>
            <w:r>
              <w:rPr>
                <w:rFonts w:ascii="TH SarabunIT๙" w:hAnsi="TH SarabunIT๙" w:cs="TH SarabunIT๙"/>
              </w:rPr>
              <w:t>ท่าแสนสุ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ดำเนินการอย่างน้อยปีละ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มนาคมสะดวกขึ้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134"/>
        <w:gridCol w:w="992"/>
        <w:gridCol w:w="992"/>
        <w:gridCol w:w="1276"/>
        <w:gridCol w:w="1417"/>
        <w:gridCol w:w="1134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</w:t>
            </w:r>
            <w:r>
              <w:rPr>
                <w:rFonts w:ascii="TH SarabunIT๙" w:hAnsi="TH SarabunIT๙" w:cs="TH SarabunIT๙"/>
              </w:rPr>
              <w:t>มุม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ชียงดา</w:t>
            </w:r>
            <w:r>
              <w:rPr>
                <w:rFonts w:ascii="TH SarabunIT๙" w:hAnsi="TH SarabunIT๙" w:cs="TH SarabunIT๙"/>
              </w:rPr>
              <w:t xml:space="preserve"> –บ้าน</w:t>
            </w:r>
            <w:r>
              <w:rPr>
                <w:rFonts w:ascii="TH SarabunIT๙" w:hAnsi="TH SarabunIT๙" w:cs="TH SarabunIT๙"/>
              </w:rPr>
              <w:t>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ถนนท่าแสนสุข – เชียงดา  ไปท่าแพ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บึงสำราญ – 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สายโนนสมบูรณ์ – นาแ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เดิม จาก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เหล่าม่ว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วัดเหล่าม่วง – หนองอั้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85"/>
        <w:gridCol w:w="1701"/>
        <w:gridCol w:w="1276"/>
        <w:gridCol w:w="850"/>
        <w:gridCol w:w="851"/>
        <w:gridCol w:w="992"/>
        <w:gridCol w:w="1276"/>
        <w:gridCol w:w="1275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โคกคอย – เหล่าม่วง – 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 จากแยกศาลาเอนกประสงค์ – บ้านนายบุญจั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ทับถนน คสล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ดิมบ้านนายบุญจันทร์ – บ้านนางวัน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ไป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นนที่ใช้สัญจรไม่มีฝุ่นละอ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ษฎรได้รับความสะดวกในการสัญจร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ลดปัญหาฝุ่นละออ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 อบต</w:t>
            </w:r>
            <w:r>
              <w:rPr>
                <w:rFonts w:cs="TH SarabunIT๙" w:ascii="TH SarabunIT๙" w:hAnsi="TH SarabunIT๙"/>
              </w:rPr>
              <w:t>./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 /</w:t>
            </w: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 บ้านยายหมอน –  อ่างเก็บน้ำพ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่อสร้างท่อระบายน้ำพร้อมบ่อพัก แยกวัดอุดมวิทยาราม 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ยายหม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่อสร้างท่อระบายน้ำพร้อมบ่อพัก หอประปากลางบ้าน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บ้านยายหม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417"/>
        <w:gridCol w:w="992"/>
        <w:gridCol w:w="993"/>
        <w:gridCol w:w="992"/>
        <w:gridCol w:w="1276"/>
        <w:gridCol w:w="1275"/>
        <w:gridCol w:w="1276"/>
        <w:gridCol w:w="1701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สายบ้านบึงสำราญ – โคกสำรา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สายศาลากลางบ้าน – สายแยกถนนเส้นกลางบ้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ถนนซอยกลางบ้านจากแยกบ้านนายทวี – 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บ่อพักจากบ้านยายเพ็ง – บ้านตาพ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ยเพชร – บ้านนางอุไ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งวันนา – บ้านนายบัวจันท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1"/>
        <w:gridCol w:w="1560"/>
        <w:gridCol w:w="1417"/>
        <w:gridCol w:w="851"/>
        <w:gridCol w:w="850"/>
        <w:gridCol w:w="1276"/>
        <w:gridCol w:w="1417"/>
        <w:gridCol w:w="1418"/>
        <w:gridCol w:w="1134"/>
        <w:gridCol w:w="1559"/>
        <w:gridCol w:w="155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งทองเจือ – บ้านนางคำไ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ร่องระบายน้ำ  บ้านนายบันดล – บ้านางสมบั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ทางเข้า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ออก โรงเรียน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ทางไปหนองเบื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ถนนทางเข้า 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้านแ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เสีย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่อระบายน้ำพร้อมขุดลอกทางระบายน้ำสนามกีฬา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ชียงด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ะบายน้ำภายใน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น้ำเสียท่วมขังในหมู่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าษฎรสัญจรสะดวกและ</w:t>
            </w:r>
            <w:r>
              <w:rPr>
                <w:rFonts w:ascii="TH SarabunIT๙" w:hAnsi="TH SarabunIT๙" w:eastAsia="Times New Roman" w:cs="TH SarabunIT๙"/>
              </w:rPr>
              <w:t>ไม่เกิดน้ำท่วมขั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/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ascii="TH SarabunIT๙" w:hAnsi="TH SarabunIT๙" w:cs="TH SarabunIT๙"/>
                <w:b/>
                <w:b/>
                <w:bCs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 xml:space="preserve">7      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,5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1</w:t>
            </w:r>
            <w:r>
              <w:rPr>
                <w:rFonts w:cs="TH SarabunIT๙" w:ascii="TH SarabunIT๙" w:hAnsi="TH SarabunIT๙"/>
                <w:b/>
                <w:bCs/>
              </w:rPr>
              <w:t>,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30,70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2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ขยายเขตไฟฟ้าและไฟฟ้าสาธารณะ</w:t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13"/>
        <w:gridCol w:w="2410"/>
        <w:gridCol w:w="1276"/>
        <w:gridCol w:w="850"/>
        <w:gridCol w:w="851"/>
        <w:gridCol w:w="850"/>
        <w:gridCol w:w="1134"/>
        <w:gridCol w:w="1276"/>
        <w:gridCol w:w="1418"/>
        <w:gridCol w:w="1896"/>
        <w:gridCol w:w="992"/>
        <w:gridCol w:w="11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ติดตั้งไฟฟ้าส่องสว่างพร้อมสายดับเชียงดา 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เชียงดา – โคกค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จุดบ้านนางสีดา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นางวิไล 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จุดบ้านนางธินัน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ถนนสายท่าเรือ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หน้าโรง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ข้างวัดพรสวรรค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73"/>
        <w:gridCol w:w="2412"/>
        <w:gridCol w:w="1277"/>
        <w:gridCol w:w="851"/>
        <w:gridCol w:w="852"/>
        <w:gridCol w:w="851"/>
        <w:gridCol w:w="1135"/>
        <w:gridCol w:w="1277"/>
        <w:gridCol w:w="1419"/>
        <w:gridCol w:w="1897"/>
        <w:gridCol w:w="993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>ติดตั้งไฟฟ้าส่องสว่างพร้อมสายดับ</w:t>
            </w:r>
            <w:r>
              <w:rPr>
                <w:rFonts w:ascii="TH SarabunIT๙" w:hAnsi="TH SarabunIT๙" w:cs="TH SarabunIT๙"/>
              </w:rPr>
              <w:t xml:space="preserve">บริเวณบ้านคุณจุฑารัตน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บ้านคุณมนตร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ความสะดวก  และปลอดภัยในการสัญจรไปมาในเวลาค่ำคื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มีแสงสว่างในจุดอันตรา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ปลอดภัยในการสัญจรไปมาในเวลาค่ำคื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ยายเขตไฟฟ้าแรงสูงพร้อมติดตั้งหม้อแปลงไฟฟ้า บึงสำราญ</w:t>
            </w: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าดทรายท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สูงพร้อมติดตั้งหม้อแปลงไฟฟ้า  สายโนนสมบูรณ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นาไชยฟ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ต่ำ  สายโนนสมบูรณ์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นาไชยฟ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</w:rPr>
              <w:t xml:space="preserve">ขยายเขตไฟฟ้าแรงสูงพร้อมติดตั้งหม้อแปลงไฟฟ้า  </w:t>
            </w:r>
            <w:r>
              <w:rPr>
                <w:rFonts w:ascii="TH SarabunIT๙" w:hAnsi="TH SarabunIT๙" w:cs="TH SarabunIT๙"/>
              </w:rPr>
              <w:t xml:space="preserve">สายเหล่าม่วง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หนองอั้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"/>
        <w:gridCol w:w="2059"/>
        <w:gridCol w:w="2411"/>
        <w:gridCol w:w="1279"/>
        <w:gridCol w:w="852"/>
        <w:gridCol w:w="852"/>
        <w:gridCol w:w="850"/>
        <w:gridCol w:w="1276"/>
        <w:gridCol w:w="1276"/>
        <w:gridCol w:w="1417"/>
        <w:gridCol w:w="1701"/>
        <w:gridCol w:w="1195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เขตไฟฟ้าแรงต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ส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ล่าม่ว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– หน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ว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ฟฟ้าส่องสว่างพร้อมสายดับส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ล่าม่วง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อั้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โคกสำราญ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อดอนโพธิ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โคกสำราญ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บ้านหายโศ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ายเขตไฟฟ้าแรงต่ำบ้านนายบุญปั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นนตาเป้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มีไฟฟ้าใช้อย่างทั่วถึ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 </w:t>
            </w:r>
            <w:r>
              <w:rPr>
                <w:rFonts w:ascii="TH SarabunIT๙" w:hAnsi="TH SarabunIT๙" w:cs="TH SarabunIT๙"/>
              </w:rPr>
              <w:t>ประชาชนมีไฟฟ้าใช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ไฟฟ้าใช้ทุก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740" w:hRule="atLeast"/>
          <w:cantSplit w:val="true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/>
              </w:rPr>
              <w:t xml:space="preserve">16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ขยายเขตการบริการประป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8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ระบบประป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ถังกลาง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ดื่มน้ำใช้ที่สะอาดถูกสุขอนาม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ปรับปรุงระบบท่อเมนต์ส่งน้ำ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ปรับปรุงระบบท่อเมนต์ส่งน้ำ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ซ่อมแซมระบบประปาภายใน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8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ก่อสร้าง</w:t>
            </w:r>
            <w:r>
              <w:rPr>
                <w:rFonts w:ascii="TH SarabunIT๙" w:hAnsi="TH SarabunIT๙" w:cs="TH SarabunIT๙"/>
              </w:rPr>
              <w:t>หอถังน้ำประปาเชื่อมเข้ากับระบบประปาหมู่บ้าน บริเวณบ้านนายบัวใหล โฮมช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ก่อสร้าง</w:t>
            </w:r>
            <w:r>
              <w:rPr>
                <w:rFonts w:ascii="TH SarabunIT๙" w:hAnsi="TH SarabunIT๙" w:cs="TH SarabunIT๙"/>
              </w:rPr>
              <w:t>ระบบประปา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หนองหวายน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 xml:space="preserve">–  </w:t>
            </w:r>
            <w:r>
              <w:rPr>
                <w:rFonts w:ascii="TH SarabunIT๙" w:hAnsi="TH SarabunIT๙" w:cs="TH SarabunIT๙"/>
              </w:rPr>
              <w:t>คอดอนโพ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ยายเขตประปา โคกสำราญ </w:t>
            </w:r>
            <w:r>
              <w:rPr>
                <w:rFonts w:ascii="TH SarabunIT๙" w:hAnsi="TH SarabunIT๙" w:cs="TH SarabunIT๙"/>
              </w:rPr>
              <w:t xml:space="preserve">– </w:t>
            </w:r>
            <w:r>
              <w:rPr>
                <w:rFonts w:ascii="TH SarabunIT๙" w:hAnsi="TH SarabunIT๙" w:cs="TH SarabunIT๙"/>
              </w:rPr>
              <w:t>บ้านหายโศ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ษฎรมีน้ำประปาใช้อย่างเพียงพอและ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ูบน้ำด้วยระบบไฟฟ้า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88"/>
        <w:gridCol w:w="1701"/>
        <w:gridCol w:w="1276"/>
        <w:gridCol w:w="992"/>
        <w:gridCol w:w="992"/>
        <w:gridCol w:w="851"/>
        <w:gridCol w:w="1559"/>
        <w:gridCol w:w="1417"/>
        <w:gridCol w:w="1843"/>
        <w:gridCol w:w="1701"/>
        <w:gridCol w:w="1092"/>
      </w:tblGrid>
      <w:tr>
        <w:trPr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ระบบการประปาด้วยการติดตั้งระบบไฟฟ้าทดแทนด้วย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ระบบการประปาด้วยการติดตั้งระบบไฟฟ้าทดแทนด้วยพลังงานแสงอาทิต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ประชาชนได้ใช้น้ำในราคาประหย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ใช่จ่ายของประชาชนลดล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491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วม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2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4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</w:t>
            </w:r>
            <w:r>
              <w:rPr>
                <w:rFonts w:cs="TH SarabunIT๙" w:ascii="TH SarabunIT๙" w:hAnsi="TH SarabunIT๙"/>
                <w:b/>
                <w:bCs/>
              </w:rPr>
              <w:t>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  ปรับปรุง  ซ่อมแซมอาคาร</w:t>
      </w:r>
    </w:p>
    <w:tbl>
      <w:tblPr>
        <w:tblW w:w="1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99"/>
        <w:gridCol w:w="2126"/>
        <w:gridCol w:w="2410"/>
        <w:gridCol w:w="851"/>
        <w:gridCol w:w="850"/>
        <w:gridCol w:w="851"/>
        <w:gridCol w:w="1275"/>
        <w:gridCol w:w="1418"/>
        <w:gridCol w:w="962"/>
        <w:gridCol w:w="1418"/>
        <w:gridCol w:w="144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>ก่อสร้างศาลาประชาคม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มีสถานที่ให้ประชาชนเข้าร่วมกิจกรรมต่างๆของ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ศาลประชาคม ม</w:t>
            </w:r>
            <w:r>
              <w:rPr>
                <w:rFonts w:eastAsia="Times New Roman" w:cs="TH SarabunIT๙" w:ascii="TH SarabunIT๙" w:hAnsi="TH SarabunIT๙"/>
              </w:rPr>
              <w:t>. 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</w:rPr>
              <w:t>1</w:t>
            </w:r>
            <w:r>
              <w:rPr>
                <w:rFonts w:eastAsia="Times New Roman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ศาลาประชาคมให้ประชาชนทำกิจกรรมร่วมกั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ศ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 xml:space="preserve">เพื่อเป็นที่ประกอบพิธีฌาปนกิจ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เมรุเผาศพ  หมู่ที่ </w:t>
            </w: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ารประกอบพิธีฌาปนกิจมีความสะดว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ับปรุงศาลาพักศ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สามารถใช้งานสำหรับการประกอบพิธีได้สะดวก  และพร้อมใช้งานตลอด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ศาลาพักศพ หมู่ที่ </w:t>
            </w: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ะชาชนผู่ร่วมงานได้รับความสะดว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ก่อสร้างประตูทาง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ออก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 xml:space="preserve">เพื่อเพิ่มช่องทางการ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ออก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เพิ่มช่องทางเข้า  </w:t>
            </w:r>
            <w:r>
              <w:rPr>
                <w:rFonts w:eastAsia="Times New Roman"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eastAsia="Times New Roman" w:cs="TH SarabunIT๙"/>
              </w:rPr>
              <w:t xml:space="preserve">ออกอีก </w:t>
            </w: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ช่องท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ทางเข้าออกเพิ่มขึ้น </w:t>
            </w: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ช่อง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มีช่องทางการเข้า </w:t>
            </w:r>
            <w:r>
              <w:rPr>
                <w:rFonts w:ascii="TH SarabunIT๙" w:hAnsi="TH SarabunIT๙" w:eastAsia="Times New Roman" w:cs="TH SarabunIT๙"/>
              </w:rPr>
              <w:t>–</w:t>
            </w:r>
            <w:r>
              <w:rPr>
                <w:rFonts w:ascii="TH SarabunIT๙" w:hAnsi="TH SarabunIT๙" w:eastAsia="Times New Roman" w:cs="TH SarabunIT๙"/>
              </w:rPr>
              <w:t xml:space="preserve">  ออก เพิ่มขึ้น  สะดวกกับการติดต่อราช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98"/>
        <w:gridCol w:w="2265"/>
        <w:gridCol w:w="2032"/>
        <w:gridCol w:w="850"/>
        <w:gridCol w:w="851"/>
        <w:gridCol w:w="943"/>
        <w:gridCol w:w="1183"/>
        <w:gridCol w:w="1276"/>
        <w:gridCol w:w="1276"/>
        <w:gridCol w:w="1842"/>
        <w:gridCol w:w="1235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ต่อเติมอาคารเพื่อสร้างแหล่งเรียนรู้การบริหารจัดการขย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สริมสร้างองค์ความรู้ รูปแบบ วิธีการ แนวคิดด้านการบริหารจัดการขยะและสิ่งแวดล้อมยั่งยืนในพื้นที่ตำบลเชียงด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รียนรู้การบริหารจัดการขยะตำบลเชียง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ิ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ความรู้ รูปแบบ วิธีการ แนวคิดด้านการบริหารจัดการขยะและสิ่งแวดล้อมยั่งยืนในพื้นที่ตำบลเชียงด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รอสำหรับผู้ปกครองประจำ ศพด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สำหรับรองรับการรอคอยเด็กของผู้ปกครอ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หลั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ร้อยละ </w:t>
            </w:r>
            <w:r>
              <w:rPr>
                <w:rFonts w:eastAsia="Times New Roman"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eastAsia="Times New Roman" w:cs="TH SarabunIT๙"/>
              </w:rPr>
              <w:t>ของผลการสำรวจความพึงพอใ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>มีสถานที่รองรับการรอคอยเด็กของผู้ปกดกครอ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การศึกษา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ศาลาพักรอสำหรับผู้ปกครองประจำ ศพด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บ้านแมด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สำหรับรองรับการรอคอยเด็กของผู้ปกครอ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หลั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ร้อยละ </w:t>
            </w:r>
            <w:r>
              <w:rPr>
                <w:rFonts w:eastAsia="Times New Roman"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eastAsia="Times New Roman" w:cs="TH SarabunIT๙"/>
              </w:rPr>
              <w:t>ของผลการสำรวจความพึงพอใ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>มีสถานที่รองรับการรอคอยเด็กของผู้ปกดกครอ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การศึกษา</w:t>
            </w:r>
          </w:p>
        </w:tc>
      </w:tr>
      <w:tr>
        <w:trPr>
          <w:trHeight w:val="586" w:hRule="atLeas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วม 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9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,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,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0:00Z</dcterms:created>
  <dc:creator>iLLUSiON</dc:creator>
  <dc:description/>
  <cp:keywords/>
  <dc:language>en-US</dc:language>
  <cp:lastModifiedBy>Admin</cp:lastModifiedBy>
  <cp:lastPrinted>2020-02-27T10:01:00Z</cp:lastPrinted>
  <dcterms:modified xsi:type="dcterms:W3CDTF">2020-08-21T07:05:00Z</dcterms:modified>
  <cp:revision>47</cp:revision>
  <dc:subject/>
  <dc:title/>
</cp:coreProperties>
</file>